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52"/>
          <w:lang w:bidi="en-US"/>
        </w:rPr>
      </w:pPr>
      <w:r>
        <w:rPr>
          <w:rFonts w:cs="ArialMT;Arial" w:ascii="ArialMT;Arial" w:hAnsi="ArialMT;Arial"/>
          <w:sz w:val="52"/>
          <w:lang w:bidi="en-US"/>
        </w:rPr>
        <w:t>The Assassination of Archduke Franz Ferdinand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32"/>
          <w:lang w:bidi="en-US"/>
        </w:rPr>
      </w:pPr>
      <w:r>
        <w:rPr>
          <w:rFonts w:cs="ArialMT;Arial" w:ascii="ArialMT;Arial" w:hAnsi="ArialMT;Arial"/>
          <w:sz w:val="32"/>
          <w:lang w:bidi="en-US"/>
        </w:rPr>
        <w:t>By: Daniel Zimmerman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32"/>
          <w:lang w:bidi="en-US"/>
        </w:rPr>
      </w:pPr>
      <w:r>
        <w:rPr>
          <w:rFonts w:cs="ArialMT;Arial" w:ascii="ArialMT;Arial" w:hAnsi="ArialMT;Arial"/>
          <w:sz w:val="32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ind w:firstLine="720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Today the Archduke Franz Ferdinand was assassinated. Here in France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 xml:space="preserve">We really aren’t affected by his death. It sure seemed to make Germany and Austria-Hungary mad though. If the Germans are mad then I guess it's a positive thing for us.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ab/>
        <w:t>There is a rumor that the Black Hand is responsible for his assassination. The Black Hand is rumored to be a terrorist organization of Slovak ethnicity hired by the Serbian government. Austria-Hungary is putting police in Serbia and investigating the assassination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 xml:space="preserve">My guess is that Austria- Hungary will start a war with Serbia. Then Russia will try and help Serbia due to there ethnic ties. That means that we will help Russia in the war. I think Germany will offer its help to Austria-Hungary so I am ready to enter the war so we can beat the stupid Germans. I think that Serbia deserves its own nation. It has its own culture separate from the Austria-Hungarians. Due to there different cultures Austria-Hungary and Serbia won’t get along, especially as one nation.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2:34:00Z</dcterms:created>
  <dc:creator>Office 2004 Test Drive User</dc:creator>
  <dc:description/>
  <cp:keywords/>
  <dc:language>en-US</dc:language>
  <cp:lastModifiedBy>Office 2004 Test Drive User</cp:lastModifiedBy>
  <dcterms:modified xsi:type="dcterms:W3CDTF">2009-01-11T22:35:00Z</dcterms:modified>
  <cp:revision>1</cp:revision>
  <dc:subject/>
  <dc:title>The Assassination of Archduke Franz Ferdinand</dc:title>
</cp:coreProperties>
</file>